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988015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66894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підтримати пропозиції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2.1.4 «Забезпечення безкоштовними паливними дровами малозабезпечених, багатодітних та одиноких громадян похилого віку, які проживають в негазифікованих будинках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6,0 тис.грн.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5.1.1 «Пільгове медичне обслуговування осіб, які постраждали внаслідок Чорнобильської катастроф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100 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7.2.1 «Утримання Центру комплексної реабілітації для дітей з інвалідністю Житомирської міської рад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71,9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8.5.2 «Забезпечення фінансування соціальних послуг у сфері соціального захисту відповідно до соціальних замовлень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320,0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320,0 тис.грн на виконання вказаного заходу;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.13.2.1 «Надання адресної соціальної матеріальної допомоги учасникам бойових дій антитерористичної операції та операції об’єднаних сил» –</w:t>
      </w:r>
      <w:r>
        <w:rPr>
          <w:i/>
          <w:sz w:val="28"/>
          <w:szCs w:val="28"/>
          <w:lang w:val="uk-UA"/>
        </w:rPr>
        <w:t xml:space="preserve"> збільшити</w:t>
      </w:r>
      <w:r>
        <w:rPr>
          <w:sz w:val="28"/>
          <w:szCs w:val="28"/>
          <w:lang w:val="uk-UA"/>
        </w:rPr>
        <w:t xml:space="preserve"> орієнтовний обсяг фінансування на 5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2.2 «Надання щомісячної адресної соціальної матеріальної допомоги на дітей загиблих (померлих) військовослужбовців в розмірі 50% прожиткового мінімуму для відповідної категорії громадян, встановленого відповідно до чинного законодавства України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300,0 тис.грн.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14.5 «Здійснення заходів із професійної реадаптації, проходження освітньо-професійної підготовки, перепідготовки», підвищення кваліфікації учасників АТО/ООС, Революції Гідності та членів сімей загиблих (померлих) таких осіб-мешканців Житомирської міської територіальної громади, спрямованих на сприяння підприємницької ініціативи, підвищення їх конкурентоспроможності на ринку праці (співфінансування – 50% відшкодування з місцевого бюджету)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45,0 тис.грн.; 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4.3.3 «Забезпечення фінансування для здійснення заходів, спрямованих на соціальних захист бездомних осіб та осіб, звільнених з місць позбавлення волі» –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орієнтовний обсяг фінансування на 89,2 тис.грн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.13.6.2 «Грошова компенсація за належні для отримання жилі приміщення для категорій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рієнтовний обсяг фінансування на 5 846,7 тис.грн. 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кошти у сумі 5 846,7 тис.грн на виконання вказаного заходу.</w:t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4:00Z</dcterms:modified>
  <cp:revision>102</cp:revision>
  <dc:subject/>
  <dc:title>УКРАЇНА</dc:title>
</cp:coreProperties>
</file>